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КАЛУЖСКАЯ ОБЛАСТЬ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ДУМА ЛЮДИН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КАЛУЖСКОЙ ОБЛАСТИ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 Е Ш Е Н И Е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18"/>
          <w:lang w:eastAsia="en-US"/>
        </w:rPr>
      </w:pPr>
      <w:r>
        <w:rPr>
          <w:rFonts w:eastAsia="Calibri"/>
          <w:b/>
          <w:sz w:val="18"/>
          <w:lang w:eastAsia="en-US"/>
        </w:rPr>
      </w:r>
    </w:p>
    <w:p>
      <w:pPr>
        <w:pStyle w:val="Normal"/>
        <w:suppressAutoHyphens w:val="true"/>
        <w:rPr>
          <w:rFonts w:eastAsia="Calibri"/>
          <w:b/>
          <w:b/>
          <w:sz w:val="18"/>
          <w:lang w:eastAsia="en-US"/>
        </w:rPr>
      </w:pPr>
      <w:r>
        <w:rPr>
          <w:rFonts w:eastAsia="Calibri"/>
          <w:b/>
          <w:sz w:val="1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/>
        <w:t>от ____________ г.                                                                                                            № 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Людиновского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круга Калужской области на 2026 год и 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>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. Основные характеристики бюджета Людиновского муниципального округа Калужской области на 2026 год и на 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Людиновского муниципального округа Калужской области (далее - бюджет муниципального округа) на 2026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округа в сумме 2 789 904 967 рублей 53 копейки, в том числе объем безвозмездных поступлений в сумме 1 755 419 830 рублей 51 копейка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округа в сумме 2 882 046 567 рублей 53 копейки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Людиновского муниципального округа Калужской области в сумме 20 473 983 рубля 36 копеек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Людиновского муниципального округа Калужской области в сумме 700 00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Людиновского муниципального округа Калужской области на 1 января 2027 года в сумме 0 рублей 00 копеек, в том числе верхний предел долга по муниципальным гарантиям Людиновского муниципального округа Калужской области в сумме 0 рублей 00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округа в сумме 92 141 60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основные характеристики бюджета муниципального округа на 2027 год и на 2028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муниципального округа на 2027 год в сумме         2 155 632 818 рублей 35 копеек, в том числе объем безвозмездных поступлений в сумме 1 094 013 130 рублей 97 копеек, и на 2028 год в сумме 3 905 871 973 рубля 66 копеек, в том числе объем безвозмездных поступлений в сумме 2 818 685 358 рублей 2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муниципального округа на 2027 год в сумме 2 155 632 818 рублей 35 копеек, в том числе условно утверждаемые расходы в сумме   26 540 492 рубля 20 копеек, и на 2028 год в сумме 3 905 871 973 рубля 66 копеек, в том числе условно утверждаемые расходы в сумме 54 359 330 рублей 80 копеек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бъем бюджетных ассигнований Дорожного фонда Людиновского муниципального округа Калужской области на 2027 год в сумме 22 046 029 рублей 38 копеек и на 2028 год в сумме 22 247 060 рублей 38 копеек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Людиновского муниципального округа Калужской области на 2027 год в сумме 1 200 000 рублей 00 копеек и на 2028 год в сумме 1 200 000 рублей 00 копеек;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Людиновского муниципального округа Калужской области на 1 января 2028 года в сумме 0 рублей 00 копеек, в том числе верхний предел долга по муниципальным гарантиям Людиновского муниципального округа Калужской области в сумме 0 рублей 00 копеек, и на 1 января 2029 года в сумме 0 рублей 00 копеек, в том числе верхний предел долга по муниципальным гарантиям Людиновского муниципального округа Калужской области   в сумме 0 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  <w:t>В 2027 и 2028 годах дефицит (профицит) бюджета муниципального округа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right="21" w:firstLine="720"/>
        <w:jc w:val="both"/>
        <w:rPr/>
      </w:pPr>
      <w:r>
        <w:rPr>
          <w:b/>
        </w:rPr>
        <w:t>Статья 2. Нормативы распределения доходов между бюджетами бюджетной системы Российской Федерации на 2026 год и на плановый период 2027 и 2028 годов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утвердить нормативы распределения в бюджет муниципального округа доходов, нормативы по которым не установлены бюджетным законодательством Российской Федерации, на 2026 год и на плановый период 2027 и 2028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3. Доходы бюджета муниципального округа на 2026 год и на 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>1. Утвердить поступления доходов бюджета Людиновского муниципального округа Калужской области по кодам классификации доходов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2026 год - согласно приложению № 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плановый период 2027 и 2028 годов -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доходы от: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межбюджетные трансферты, предоставляемые бюджету Людиновского муниципального округа Калужской области из других бюджетов бюджетной системы Российской Федерации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2026 год -  согласно приложению № 4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на плановый период 2027 и 2028 годов -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округа на 2026 год и на плановый период 2027 и 2028 годов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ведомственную структуру расходов бюджета муниципального округа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6 год - согласно приложению № 6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7 и 2028 годов - согласно приложению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округа перечень главных распорядителей средств бюджета муниципального округ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округа на 2026 год и на плановый период 2027 и 2028 годов - согласно приложениям № 6 и   № 7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6 год –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7 и 2028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округ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26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27 и 2028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26 год в сумме 11 164 300 рублей 00 копеек, на 2027 год в сумме 8 164 300</w:t>
      </w:r>
      <w:r>
        <w:rPr>
          <w:color w:val="000000"/>
        </w:rPr>
        <w:t xml:space="preserve"> </w:t>
      </w:r>
      <w:r>
        <w:rPr/>
        <w:t>рублей 00 копеек, на 2028 год в сумме 8 164 300</w:t>
      </w:r>
      <w:r>
        <w:rPr>
          <w:color w:val="000000"/>
        </w:rPr>
        <w:t xml:space="preserve"> </w:t>
      </w:r>
      <w:r>
        <w:rPr/>
        <w:t>рублей 00 копеек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Статья 5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Установить с 1 октября 2026 года уровень индексации размеров должностных окладов муниципальных служащих, сложившихся на 1 января 2026 года, в размере 4 процента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6. Предоставление субсидий юридическим лицам, индивидуальным предпринимателям, а также физическим лицам – производителям товаров, работ, услуг и некоммерческим организациям, не являющимся муниципальными учреждениями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предоставляются в случаях, если расходы на их предоставление предусмотрены в ведомственной структуре расходов бюджета муниципального округа на 2026 год (приложение № 6 к настоящему решению) и (или) на плановый период 2027 и 2028 годов (приложение № 7 к настоящему решению), или в изменениях сводной бюджетной росписи расходов бюджета муниципального округа.</w:t>
      </w:r>
    </w:p>
    <w:p>
      <w:pPr>
        <w:pStyle w:val="Normal"/>
        <w:suppressAutoHyphens w:val="true"/>
        <w:ind w:firstLine="720"/>
        <w:jc w:val="both"/>
        <w:rPr/>
      </w:pPr>
      <w:r>
        <w:rPr/>
        <w:t>2. Бюджетные ассигнования на предоставление субсидий, указанных 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округа на 2026 год (приложение № 6 к настоящему решению) и (или) на плановый период 2027 и 2028 годов (приложение № 7 к настоящему решению), или в изменениях сводной бюджетной росписи расходов бюджета муниципального округа.</w:t>
      </w:r>
    </w:p>
    <w:p>
      <w:pPr>
        <w:pStyle w:val="Normal"/>
        <w:spacing w:before="0" w:after="7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70"/>
        <w:ind w:firstLine="709"/>
        <w:jc w:val="both"/>
        <w:rPr/>
      </w:pPr>
      <w:r>
        <w:rPr>
          <w:b/>
        </w:rPr>
        <w:t>Статья 7. Особенности использования средств, предоставляемых отдельным юридическим лицам и индивидуальным предпринимателям, в 2026 году</w:t>
      </w:r>
    </w:p>
    <w:p>
      <w:pPr>
        <w:pStyle w:val="Normal"/>
        <w:suppressAutoHyphens w:val="tru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  <w:bookmarkStart w:id="0" w:name="P6"/>
      <w:bookmarkStart w:id="1" w:name="P6"/>
      <w:bookmarkEnd w:id="1"/>
    </w:p>
    <w:p>
      <w:pPr>
        <w:pStyle w:val="Normal"/>
        <w:suppressAutoHyphens w:val="true"/>
        <w:ind w:firstLine="709"/>
        <w:jc w:val="both"/>
        <w:rPr/>
      </w:pPr>
      <w:r>
        <w:rPr>
          <w:szCs w:val="26"/>
        </w:rPr>
        <w:t xml:space="preserve">1. </w:t>
      </w:r>
      <w:r>
        <w:rPr/>
        <w:t xml:space="preserve">Установить, что в 2026 году Управление финансов Администрации Людиновского муниципального округа Калужской области осуществляет казначейское сопровождение средств в случаях, указанных в части 2 настоящей статьи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2. Казначейскому сопровождению подлежат следующие целевые средства</w:t>
      </w:r>
      <w:r>
        <w:rPr>
          <w:color w:val="FF0000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 xml:space="preserve">1) субсидии юридическим лицам (за исключением субсидий муниципальным учреждениям), </w:t>
      </w:r>
      <w:r>
        <w:rPr>
          <w:color w:val="000000"/>
        </w:rPr>
        <w:t xml:space="preserve">индивидуальным </w:t>
      </w:r>
      <w:r>
        <w:rPr>
          <w:color w:val="000000"/>
          <w:szCs w:val="26"/>
        </w:rPr>
        <w:t>предпринимателям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2) субсидии юридическим лицам (за исключением субсидий муниципальным учреждениям) на осуществление капитальных вложений в объекты капитального строительства муниципальной собственности, предоставляемые в соответствии со статьей 78,2 Бюджетного кодекса Российской Федерации, на сумму 50 000,0 тыс. рублей и более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3) бюджетные инвестиции юридическим лицам, предоставляемые в соответствии со статьей 80 Бюджетного кодекса Российской Федерации, на сумму 50 000,0 тыс. рублей и более;</w:t>
      </w:r>
    </w:p>
    <w:p>
      <w:pPr>
        <w:pStyle w:val="Normal"/>
        <w:suppressAutoHyphens w:val="tru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 рублей и более получателями субсидий, указанных в пункте 1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рублей и более получателями субсидии, указанных в пункте 2 настоящей ча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рублей и более получателями бюджетных инвестиций, указанных в пункте 3 настоящей части;</w:t>
      </w:r>
    </w:p>
    <w:p>
      <w:pPr>
        <w:pStyle w:val="Normal"/>
        <w:suppressAutoHyphens w:val="true"/>
        <w:ind w:firstLine="709"/>
        <w:jc w:val="both"/>
        <w:rPr>
          <w:color w:val="FF0000"/>
          <w:szCs w:val="26"/>
        </w:rPr>
      </w:pPr>
      <w:r>
        <w:rPr>
          <w:color w:val="000000"/>
          <w:szCs w:val="26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6 года на сумму 5 000,0 тыс.рублей и более получателями взносов, указанных в пункте 4 настоящей части;</w:t>
      </w:r>
    </w:p>
    <w:p>
      <w:pPr>
        <w:pStyle w:val="Normal"/>
        <w:suppressAutoHyphens w:val="true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контрактов (договоров) о поставке товаров, выполнении работ, оказании услуг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Cs w:val="26"/>
        </w:rPr>
        <w:t xml:space="preserve">10) авансовые платежи по муниципальным контрактам, контрактам (договорам) о поставке товаров, выполнении работ, оказании услуг, в том числе заключенным бюджетными или автономными муниципальными учреждениями после 1 января 2026 года </w:t>
        <w:br/>
        <w:t xml:space="preserve">в случаях, если сумма муниципального контракта, контракта (договора) превышает 50 000,0 тыс. рублей; 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</w:rPr>
      </w:pPr>
      <w:r>
        <w:rPr>
          <w:color w:val="000000"/>
          <w:szCs w:val="26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Межбюджетные трансферты</w:t>
      </w:r>
    </w:p>
    <w:p>
      <w:pPr>
        <w:pStyle w:val="Normal"/>
        <w:suppressAutoHyphens w:val="true"/>
        <w:ind w:firstLine="72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финансовому органу муниципального округа осуществлять уменьшение (увеличение)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ому округу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округа на данные цел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9. Источники финансирования дефицита бюджета муниципального округа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источники финансирования дефицита бюджета муниципального округа на 2026 год и на плановый период 2027 и 2028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статей и видов источников финансирования дефицита бюджета муниципального округа на 2026 год и на плановый период 2027 и 2028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0. Особенности исполнения бюджета муниципального округ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округ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округ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 по обращениям главных распорядителей средств бюджета муниципального округа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муниципального округ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муниципального округ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 и (или) внесения в них изменений, предусматривающих выделение средств бюджета муниципального округ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округа в текущем финансовом году, если в течение финансового года по целевой статье расходов бюджета муниципального округа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муниципального округ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6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округ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округ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в части перераспределения бюджетных ассигнований на исполнение переданных органам местного самоуправления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муниципальных программ, а также непрограмм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бюджетным инвестициям в объекты капитального строительства муниципальной собственности на основании принятых нормативных правовых актов или решений главного распорядителя средств бюджета муниципального округа о подготовке и реализации бюджетных инвестиц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муниципального округа, на финансирование неоплаченных обязательств, образовавшихся на 1 января 2026 года перед поставщиками товаров, работ и услуг на основании муниципальных контрак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Людиновского муниципального округа Калужской области по кодам классификации расходов бюджета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- в части увеличения бюджетных ассигнований на сумму не использованных по состоянию на 1 января 2026 года остатков средств Дорожного фонда муниципального округа, для последующего использования на те же цели;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в части увеличения бюджетных ассигнований на сумму не использованных по состоянию на 1 января 2026 года остатков средств на счетах по учету средств бюджета муниципального округа, кроме остатков средств Дорожного фонда муниципального округа и остатков межбюджетных трансфертов, предоставленных из других бюджетов бюджетной системы Российской Федерации, имеющих целевое назначение, по кодам классификации расходов бюджета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случае изменения типа и организационно-правовой формы муниципальных учреждений, подведомственных органам исполнительной власт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лучаемых из областного бюджета на финансирование целевых расходов и не учтенных в настоящем решени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бюджет муниципального округ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униципального округа на сумму средств, необходимых для выполнения условий софинансирования по государственным программам Калужской области и межбюджетным трансфертам, предоставляемым из областного бюджета, в том числе путем введения новых кодов классификации расходов  бюджета муниципального округа в случае необходимости выполнения условий софинансирования по государственным программам Калужской области и межбюджетным трансфертам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увеличения бюджетных ассигнований на сумму доходов, фактически полученных при исполнении бюджета муниципального округа сверх утвержденных настоящим решением поступлений доходов бюджета муниципального округа, по основаниям, установленным пунктом 2 статьи 232 Бюджетного кодекса Российской Федераци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округ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видами источников финансирования дефицита бюджета муниципального округ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округа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6 года, работников муниципальных учреждений, работников органов местного самоуправления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в размере 4 процента с 1 октября 2026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Вступление в силу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26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2. Контроль за исполнением настоящего решения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Контроль за исполнением настоящего решения возложить на комитет по экономической и бюджетной политике Думы Людиновского муниципального округа Калужской области (В.В. Лускатов)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Глава Людин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алужской области                                                                                                  Г.Е. Ананьев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60" w:after="360"/>
      <w:ind w:hanging="20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2:31:00Z</dcterms:created>
  <dc:creator>Wlad</dc:creator>
  <dc:description/>
  <cp:keywords/>
  <dc:language>en-US</dc:language>
  <cp:lastModifiedBy>User</cp:lastModifiedBy>
  <cp:lastPrinted>2025-11-14T13:15:00Z</cp:lastPrinted>
  <dcterms:modified xsi:type="dcterms:W3CDTF">2025-11-17T06:34:00Z</dcterms:modified>
  <cp:revision>56</cp:revision>
  <dc:subject/>
  <dc:title/>
</cp:coreProperties>
</file>